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>: PROVISION OF AN OPEN GLOBAL EXECUTIVE   DEVELOPMENT PROGRAMME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888105882"/>
      <w:bookmarkStart w:id="1" w:name="__Fieldmark__0_88810588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888105882"/>
      <w:bookmarkStart w:id="3" w:name="__Fieldmark__1_88810588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888105882"/>
      <w:bookmarkStart w:id="5" w:name="__Fieldmark__2_88810588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888105882"/>
      <w:bookmarkStart w:id="7" w:name="__Fieldmark__3_88810588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888105882"/>
      <w:bookmarkStart w:id="9" w:name="__Fieldmark__4_888105882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</w:rPr>
        <w:t>PROVISION OF AN OPEN GLOBAL EXECUTIVE   DEVELOPMENT PROGRAMME</w:t>
      </w:r>
      <w:r>
        <w:rPr>
          <w:rFonts w:cs="Arial" w:ascii="Arial Narrow" w:hAnsi="Arial Narrow"/>
          <w:b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17:00Z</dcterms:created>
  <dc:creator>Hannes vanZyl</dc:creator>
  <dc:description/>
  <cp:keywords/>
  <dc:language>en-US</dc:language>
  <cp:lastModifiedBy>Sekai Ngobeni</cp:lastModifiedBy>
  <cp:lastPrinted>2016-09-12T09:15:00Z</cp:lastPrinted>
  <dcterms:modified xsi:type="dcterms:W3CDTF">2016-09-12T09:17:00Z</dcterms:modified>
  <cp:revision>2</cp:revision>
  <dc:subject/>
  <dc:title>Annexure ‘D’</dc:title>
</cp:coreProperties>
</file>